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 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UCHWAŁA NR .............../2006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RADY MIASTA PŁOCK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z dnia .................................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rzyjęcia Statutu Urzędu Miasta Pło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 xml:space="preserve">Na podstawie art. 18 ust. 2 pkt 15 oraz art. 40 ust. 2 pkt 2 i art. 41 ust.1 ustawy z dnia 8 marca 1990 r. o samorządzie gminnym (tj. Dz.U. z 2001 r. Nr 142, poz. 1591 z późn. zm.) w związku z art. 20  ust. 2 i art. 238 ust. 3 ustawy z dnia 30 czerwca 2005 r. o finansach publicznych (Dz.U. Nr 249, poz. 2104 z późn. zm.) - Rada Miasta postanawia: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1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Uchwalić Statut Urzędu Miasta Płocka o treści jak w załączniku do niniejszej uchwały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2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ykonanie uchwały powierza się Prezydentowi Miasta Płocka.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sz w:val="24"/>
          <w:szCs w:val="20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3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Uchwała wchodzi w życie po upływie 14 dni od ogłoszenia w Dzienniku Urzędowym Województwa Mazowieckiego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Wiceprzewodniczący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                    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Tomasz Korga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>Uzasadnienie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Urząd Miasta Płocka funkcjonuje na zasadach przewidzianych dla jednostek budżetowych określonych w ustawie z dnia 30 czerwca 2005r. o finansach publicznych (Dz.U. Nr 249, poz. 2104 z późn. zm.) zwanej dalej ustawą,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Zgodnie z art. 20 ust. 2 ustawy jednostka budżetowa działa na podstawie statutu określającego w szczególności: jej  nazwę, siedzibę i przedmiot działalności w tym działalności podstawowej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>Art. 238 ust.  3 w związku z art. 20 ust 2 ustawy z  nałożył na organy stanowiące jednostek samorządu terytorialnego, obowiązek nadania statutów jednostkom budżetowym, które dotychczas nie posiadały takich statutów, nie później niż do dnia 30.06.2006r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>Celem wykonania ww. przepisu, podjęte zostały działania legislacyjne zmierzające do nadania Urzędowi Miasta Płocka, statutu, którego postanowienia byłyby zgodne z przepisami ustawy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>Mając na względzie, iż kwestie dotyczące organizacji i funkcjonowania Urzędu Miasta Płocka, są już przedmiotem szczegółowej regulacji, m.in. ustawy z dnia 8 marca 1990 r. o samorządzie gminnym, Statutu Miasta Płocka oraz Regulaminu Organizacyjnego tegoż Urzędu nadawanego przez Prezydenta Miasta Płocka w drodze zarządzenia, proponuje się unormować w postanowieniach Statutu Urzędu Miasta Płocka te najważniejsze kwestie, które składają się na istotę tej jednostki budżetowej, są jej konstytutywnymi elementami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>W związku z powyższym zasadne jest podjęcie przez  Radę Miasta Płocka uchwały w sprawie nadania statutu Urzędowi Miasta Płock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9:57:11Z</dcterms:created>
  <dc:creator/>
  <dc:description/>
  <dc:language>en-US</dc:language>
  <cp:lastModifiedBy/>
  <dcterms:modified xsi:type="dcterms:W3CDTF">2006-06-19T06:54:46Z</dcterms:modified>
  <cp:revision>1</cp:revision>
  <dc:subject/>
  <dc:title/>
</cp:coreProperties>
</file>